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главного бухгалте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главного бухгалтера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Главный бухгалтер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главного бухгалтер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главный бухгалтер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главный бухгалтер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6:52:00Z</cp:lastPrinted>
  <dcterms:modified xsi:type="dcterms:W3CDTF">2014-02-10T12:52:00Z</dcterms:modified>
  <cp:revision>25</cp:revision>
  <dc:subject/>
  <dc:title/>
</cp:coreProperties>
</file>